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774783141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017880074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